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8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Import, view, and print bank statements with this program.  This is supporting software for accounting in a business or non-profit organization.  It should allow for importing and printing of thousands of bank statements, including organization by date, transaction quantity, etc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8:00Z</dcterms:modified>
  <cp:revision>24</cp:revision>
  <dc:subject/>
  <dc:title>Use the following approach: http://rocco</dc:title>
</cp:coreProperties>
</file>