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  <w:t xml:space="preserve">     </w:t>
      </w:r>
      <w:r>
        <w:rPr>
          <w:b/>
        </w:rPr>
        <w:t>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3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Write a secure program to encrypt files using multiple encryption algorithms.  The program should be secure in that it uses a password keyring in memory rather than the hard drive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new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20:00Z</dcterms:modified>
  <cp:revision>18</cp:revision>
  <dc:subject/>
  <dc:title>Use the following approach: http://rocco</dc:title>
</cp:coreProperties>
</file>