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XPERIMENT 1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GROUP B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YOUR NAM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br/>
        <w:t>DA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RANGE APPROACH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ttp://www.cs.wm.edu/semeru/features/orange.htm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54:00Z</dcterms:created>
  <dc:creator>Collin McMillan</dc:creator>
  <dc:description/>
  <cp:keywords/>
  <dc:language>en-US</dc:language>
  <cp:lastModifiedBy>Collin McMillan</cp:lastModifiedBy>
  <dcterms:modified xsi:type="dcterms:W3CDTF">2011-09-08T17:08:00Z</dcterms:modified>
  <cp:revision>5</cp:revision>
  <dc:subject/>
  <dc:title/>
</cp:coreProperties>
</file>